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980" w:right="278" w:hanging="1440"/>
        <w:jc w:val="right"/>
        <w:outlineLvl w:val="0"/>
        <w:rPr>
          <w:b/>
          <w:b/>
          <w:bCs/>
          <w:i/>
          <w:i/>
          <w:u w:val="single"/>
          <w:lang w:eastAsia="it-IT"/>
        </w:rPr>
      </w:pPr>
      <w:r>
        <w:rPr>
          <w:b/>
          <w:bCs/>
          <w:i/>
          <w:u w:val="single"/>
          <w:lang w:eastAsia="it-IT"/>
        </w:rPr>
        <w:t xml:space="preserve">             </w:t>
      </w:r>
      <w:r>
        <w:rPr>
          <w:b/>
          <w:bCs/>
          <w:i/>
          <w:u w:val="single"/>
          <w:lang w:eastAsia="it-IT"/>
        </w:rPr>
        <w:t>ALLEGATO H</w:t>
      </w:r>
    </w:p>
    <w:p>
      <w:pPr>
        <w:pStyle w:val="Normal"/>
        <w:spacing w:lineRule="auto" w:line="240" w:before="0" w:after="0"/>
        <w:ind w:left="1980" w:right="278" w:hanging="1440"/>
        <w:rPr>
          <w:b/>
          <w:b/>
          <w:bCs/>
          <w:i/>
          <w:i/>
          <w:u w:val="single"/>
          <w:lang w:eastAsia="it-IT"/>
        </w:rPr>
      </w:pPr>
      <w:r>
        <w:rPr>
          <w:b/>
          <w:bCs/>
          <w:i/>
          <w:u w:val="single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78" w:hanging="0"/>
        <w:jc w:val="center"/>
        <w:outlineLvl w:val="0"/>
        <w:rPr>
          <w:b/>
          <w:b/>
          <w:bCs/>
          <w:lang w:eastAsia="it-IT"/>
        </w:rPr>
      </w:pPr>
      <w:r>
        <w:rPr>
          <w:b/>
          <w:bCs/>
          <w:lang w:eastAsia="it-IT"/>
        </w:rPr>
        <w:t>ACCORDO DI RISERVATEZZA</w:t>
      </w:r>
    </w:p>
    <w:p>
      <w:pPr>
        <w:pStyle w:val="Normal"/>
        <w:spacing w:lineRule="auto" w:line="240" w:before="0" w:after="0"/>
        <w:ind w:right="278" w:hanging="0"/>
        <w:jc w:val="center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spacing w:lineRule="auto" w:line="240" w:before="0" w:after="0"/>
        <w:ind w:left="1980" w:right="278" w:hanging="1440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142" w:right="23" w:hanging="0"/>
        <w:rPr>
          <w:lang w:eastAsia="it-IT"/>
        </w:rPr>
      </w:pPr>
      <w:r>
        <w:rPr>
          <w:b/>
          <w:bCs/>
          <w:lang w:eastAsia="it-IT"/>
        </w:rPr>
        <w:t>OGGETTO</w:t>
      </w:r>
      <w:r>
        <w:rPr>
          <w:lang w:eastAsia="it-IT"/>
        </w:rPr>
        <w:t>: Procedura aperta ai sensi del D.Lgs. n. 163/2006 l’affidamento dei servizi di pulizia per tutti i siti produttivi degli stabilimenti di Roma dell’Istituto Poligrafico e Zecca dello Stato e siti ad essi connessi, pubblicata nel Supplemento alla Gazzetta Ufficiale dell’Unione Europea in data……………… con il numero di riferimento n. ……………..-IT.</w:t>
      </w:r>
    </w:p>
    <w:p>
      <w:pPr>
        <w:pStyle w:val="Normal"/>
        <w:spacing w:lineRule="auto" w:line="240" w:before="0" w:after="0"/>
        <w:rPr>
          <w:lang w:eastAsia="it-IT"/>
        </w:rPr>
      </w:pPr>
      <w:r>
        <w:rPr>
          <w:lang w:eastAsia="it-IT"/>
        </w:rPr>
      </w:r>
    </w:p>
    <w:p>
      <w:pPr>
        <w:pStyle w:val="Normal"/>
        <w:widowControl w:val="false"/>
        <w:spacing w:lineRule="auto" w:line="240" w:before="0" w:after="0"/>
        <w:ind w:left="142" w:right="23" w:hanging="0"/>
        <w:rPr/>
      </w:pPr>
      <w:r>
        <w:rPr>
          <w:lang w:eastAsia="it-IT"/>
        </w:rPr>
        <w:t>In relazione alla procedura aperta ai sensi del D.Lgs. n. 163/2006 per l’affidamento dei servizi di pulizia per tutti i siti produttivi degli stabilimenti di Roma dell’Istituto Poligrafico e Zecca dello Stato e siti ad essi connessi, con il presente atto si intendono regolamentare gli impegni alla riservatezza conseguenti all’accesso ai documenti e/o alle informazioni di IPZS ed, in generale, gli impegni alla riservatezza riguardanti le informazioni anche tecniche e/o commerciali comunque acquisite dall’Impresa __________________________, con riferimento alla Procedura nonché all’eventuale aggiudicazione ed al relativo servizio.</w:t>
      </w:r>
    </w:p>
    <w:p>
      <w:pPr>
        <w:pStyle w:val="Normal"/>
        <w:spacing w:lineRule="auto" w:line="240" w:before="0" w:after="0"/>
        <w:ind w:right="278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  <w:t>Ai fini del presente Accordo, sono da considerarsi confidenziali o riservati tutti i dati e le informazioni, di qualsivoglia natura, in forma scritta e/o orale, cartacea o elettronica, acquisite nel corso delle attività correlate alla Procedura ed all’eventuale relativa fornitura.</w:t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  <w:t>In particolare, il termine “Informazioni Confidenziali o Riservate” comprende, a titolo esemplificativo ma non esaustivo:</w:t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  <w:t xml:space="preserve">(i) qualsiasi notizia, documento, informazione concernente direttamente o indirettamente il lavoro svolto o l'organizzazione e l'attività di IPZS, ivi comprese le informazioni di qualsiasi natura connesse alla movimentazione e al trasporto valori, di cui l’Impresa o il suo personale venisse in qualunque modo a conoscenza; </w:t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  <w:t>(ii) qualsiasi informazione inerente segreti tecnici e/o commerciali, nonché informazioni confidenziali, ivi incluse conoscenze pratiche non brevettate ma derivanti da esperienze e da prove o altre informazioni confidenziali di carattere propriamente tecnico e/o d’affari di proprietà di IPZS;</w:t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  <w:t>(iii) qualsiasi informazione afferente le specifiche tecniche e gli aspetti tecnici relativi alla produzione di valori, ed i connessi materiali e processi;</w:t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  <w:t>(iv) qualsiasi informazione fornita da IPZS a mezzo di commenti o risposte a informazioni confidenziali ed in particolare a quelle di cui ai punti (i), (ii) e (iii) sopra esposti;</w:t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  <w:t>(v) qualsiasi informazione acquisita presso IPZS sia verbalmente sia per iscritto con riferimento al servizio richiesto che sia segnalata quale “confidenziale” o che sia tale che per sua natura si possa ritenere confidenziale.</w:t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  <w:t>L’Impresa sottoscrittrice del presente Accordo deve comunicare a IPZS le generalità dei propri incaricati in possesso delle informazioni confidenziali così come di ogni variazione in merito.</w:t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  <w:t>L’Impresa sottoscrittrice del presente Accordo riconosce che lo stesso è vincolante per sé e per i suoi dipendenti, ausiliari, consulenti, subappaltatori/subfornitori e che gli obblighi assunti con il medesimo resteranno validi sino a quando le informazioni confidenziali condivise non saranno più “confidenziali”.</w:t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ind w:left="540" w:right="278" w:hanging="0"/>
        <w:rPr/>
      </w:pPr>
      <w:r>
        <w:rPr>
          <w:lang w:eastAsia="it-IT"/>
        </w:rPr>
        <w:t>L’obbligo di confidenzialità e riservatezza concernente le Informazioni Confidenziali perdurerà per 5 anni dalla data di sottoscrizione del presente Accordo, ovvero, in caso di aggiudicazione, per 5 anni dalla data di ultimazione delle prestazioni.</w:t>
      </w:r>
    </w:p>
    <w:p>
      <w:pPr>
        <w:pStyle w:val="Normal"/>
        <w:spacing w:lineRule="auto" w:line="240" w:before="0" w:after="0"/>
        <w:ind w:left="540" w:right="278" w:hanging="0"/>
        <w:rPr>
          <w:strike/>
          <w:lang w:eastAsia="it-IT"/>
        </w:rPr>
      </w:pPr>
      <w:r>
        <w:rPr>
          <w:strike/>
          <w:lang w:eastAsia="it-IT"/>
        </w:rPr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  <w:t>L’Impresa dichiara di obbligarsi a che tutte le informazioni riservate di cui l’Impresa medesima o il suo personale venisse in qualunque modo a conoscenza non saranno accessibili a terzi.</w:t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  <w:t>L’Impresa sottoscrittrice del presente Accordo dichiara di assicurare che tutti i dati contenuti nel Capitolato Tecnico non saranno accessibili a terzi.</w:t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ind w:left="540" w:right="278" w:hanging="0"/>
        <w:rPr/>
      </w:pPr>
      <w:r>
        <w:rPr>
          <w:lang w:eastAsia="it-IT"/>
        </w:rPr>
        <w:t>IPZS ha facoltà di escludere dalla Procedura e di risolvere l’eventuale contratto di servizio, salvo il risarcimento del danno, nel caso in cui l’Impresa sottoscrittrice del presente Accordo non rispetti gli obblighi con lo stesso assunti.</w:t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  <w:t>Il presente Accordo è regolato dalla legge italiana. Qualsiasi controversia fra le parti che non possa essere composta in sede stragiudiziale e che faccia riferimento all’interpretazione, esecuzione, inadempimento, risoluzione del presente Accordo e che sia in qualsiasi modo ad esso correlata sarà devoluta all’esclusiva competenza del foro di Roma.</w:t>
      </w:r>
    </w:p>
    <w:p>
      <w:pPr>
        <w:pStyle w:val="Normal"/>
        <w:spacing w:lineRule="auto" w:line="240" w:before="0" w:after="0"/>
        <w:ind w:left="540" w:right="278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40" w:before="0" w:after="0"/>
        <w:ind w:left="540" w:right="278" w:hanging="0"/>
        <w:rPr>
          <w:strike/>
          <w:highlight w:val="yellow"/>
          <w:lang w:eastAsia="it-IT"/>
        </w:rPr>
      </w:pPr>
      <w:r>
        <w:rPr>
          <w:strike/>
          <w:highlight w:val="yellow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right="278" w:hanging="0"/>
        <w:outlineLvl w:val="0"/>
        <w:rPr/>
      </w:pPr>
      <w:r>
        <w:rPr>
          <w:lang w:eastAsia="it-IT"/>
        </w:rPr>
        <w:t>Data, timbro e firma</w:t>
      </w:r>
    </w:p>
    <w:p>
      <w:pPr>
        <w:pStyle w:val="Normal"/>
        <w:spacing w:lineRule="auto" w:line="240" w:before="0" w:after="0"/>
        <w:ind w:left="540" w:right="278" w:hanging="0"/>
        <w:rPr>
          <w:strike/>
          <w:highlight w:val="yellow"/>
          <w:lang w:eastAsia="it-IT"/>
        </w:rPr>
      </w:pPr>
      <w:r>
        <w:rPr>
          <w:strike/>
          <w:highlight w:val="yellow"/>
          <w:lang w:eastAsia="it-IT"/>
        </w:rPr>
      </w:r>
    </w:p>
    <w:p>
      <w:pPr>
        <w:pStyle w:val="Normal"/>
        <w:spacing w:lineRule="auto" w:line="240" w:before="0" w:after="0"/>
        <w:ind w:left="540" w:right="278" w:hanging="0"/>
        <w:rPr>
          <w:i/>
          <w:i/>
          <w:lang w:eastAsia="it-IT"/>
        </w:rPr>
      </w:pPr>
      <w:r>
        <w:rPr>
          <w:lang w:eastAsia="it-IT"/>
        </w:rPr>
        <w:t>__________________________</w:t>
      </w:r>
    </w:p>
    <w:p>
      <w:pPr>
        <w:pStyle w:val="Normal"/>
        <w:rPr>
          <w:i/>
          <w:i/>
          <w:lang w:eastAsia="it-IT"/>
        </w:rPr>
      </w:pPr>
      <w:r>
        <w:rPr>
          <w:i/>
          <w:lang w:eastAsia="it-IT"/>
        </w:rPr>
      </w:r>
    </w:p>
    <w:p>
      <w:pPr>
        <w:pStyle w:val="Normal"/>
        <w:spacing w:before="0" w:after="200"/>
        <w:rPr>
          <w:lang w:eastAsia="it-IT"/>
        </w:rPr>
      </w:pPr>
      <w:r>
        <w:rPr>
          <w:lang w:eastAsia="it-I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4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91" w:hanging="0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91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TITOLO %1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480" w:after="48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ind w:left="0" w:right="-2" w:hanging="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00"/>
      <w:outlineLvl w:val="2"/>
    </w:pPr>
    <w:rPr>
      <w:rFonts w:eastAsia="Batang;바탕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Heading3Char">
    <w:name w:val="Heading 3 Char"/>
    <w:qFormat/>
    <w:rPr>
      <w:rFonts w:ascii="Cambria" w:hAnsi="Cambria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stosegnaposto1">
    <w:name w:val="Testo segnaposto1"/>
    <w:qFormat/>
    <w:rPr>
      <w:rFonts w:ascii="Times New Roman" w:hAnsi="Times New Roman" w:cs="Times New Roman"/>
      <w:color w:val="80808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fumetto1">
    <w:name w:val="Testo fumetto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indice">
    <w:name w:val="tab_indice"/>
    <w:basedOn w:val="Normal"/>
    <w:qFormat/>
    <w:pPr>
      <w:numPr>
        <w:ilvl w:val="0"/>
        <w:numId w:val="2"/>
      </w:numPr>
      <w:spacing w:lineRule="auto" w:line="240" w:before="0" w:after="0"/>
    </w:pPr>
    <w:rPr>
      <w:sz w:val="28"/>
      <w:szCs w:val="20"/>
    </w:rPr>
  </w:style>
  <w:style w:type="paragraph" w:styleId="Testofumetto2">
    <w:name w:val="Testo fumetto2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2">
    <w:name w:val="Paragrafo elenco2"/>
    <w:basedOn w:val="Normal"/>
    <w:qFormat/>
    <w:pPr>
      <w:ind w:left="720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19:00Z</dcterms:created>
  <dc:creator>Utente Windows</dc:creator>
  <dc:description/>
  <cp:keywords/>
  <dc:language>en-US</dc:language>
  <cp:lastModifiedBy>Alessia Dalla Massara</cp:lastModifiedBy>
  <cp:lastPrinted>2010-11-11T17:59:00Z</cp:lastPrinted>
  <dcterms:modified xsi:type="dcterms:W3CDTF">2014-01-08T16:37:00Z</dcterms:modified>
  <cp:revision>6</cp:revision>
  <dc:subject/>
  <dc:title>Numero di gara: ________</dc:title>
</cp:coreProperties>
</file>